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图形的运动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指针绕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旋转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度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95350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         B.90         C.27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图形中，由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通过旋转得到的图形是</w:t>
      </w:r>
      <w:r>
        <w:rPr>
          <w:b w:val="false"/>
          <w:bCs w:val="false"/>
          <w:lang w:val="en-US" w:eastAsia="en-US" w:bidi="en-US"/>
        </w:rPr>
        <w:t>(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0"/>
        <w:ind w:left="15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733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733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742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运动得到正三角形</w:t>
      </w:r>
      <w:r>
        <w:rPr>
          <w:b w:val="false"/>
          <w:bCs w:val="false"/>
          <w:lang w:val="en-US" w:eastAsia="en-US" w:bidi="en-US"/>
        </w:rPr>
        <w:t>AD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图形运用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原理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04925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称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从指向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指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绕中心点顺时针旋转了</w:t>
      </w:r>
      <w:r>
        <w:rPr>
          <w:b w:val="false"/>
          <w:bCs w:val="false"/>
          <w:lang w:val="en-US" w:eastAsia="en-US" w:bidi="en-US"/>
        </w:rPr>
        <w:t>(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5°        B.60°        C.90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之后图形的形状发生了改变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楼梯的运动既是平移，又有旋转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同一平面内两个完全相同的平面图形，其中一个通过平移、旋转的变换一定可以得到另一个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称轴一般在方格纸上用实线表示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朋友玩荡秋千是旋转现象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灯图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；也可说成电灯图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95700" cy="2447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育课上，老师口令是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正，向左转</w:t>
      </w:r>
      <w:r>
        <w:rPr>
          <w:b w:val="false"/>
          <w:bCs w:val="false"/>
          <w:lang w:val="en-US" w:eastAsia="en-US" w:bidi="en-US"/>
        </w:rPr>
        <w:t xml:space="preserve">”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你的身体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凌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上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钟面上的时针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向旋转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下面图形，然后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24250" cy="1885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85850" cy="1057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从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指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从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指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从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指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从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指向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图中小旗绕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顺时针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后的图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14425" cy="1085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小明画的自家新建房屋的平面图，每个小正方形的边长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但图上有三处错误，请按要求改正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81550" cy="2838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花池图的另一半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使花池图成为一个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车库先向东平移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再向北平移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厨房绕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逆时针方向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些图形是中心对称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中心对称的图形圈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10125" cy="1428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分针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下面各个位置（第一次经过该位置）经过的时间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2238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在操场上体育课，张老师画一个边长</w:t>
      </w:r>
      <w:r>
        <w:rPr>
          <w:b w:val="false"/>
          <w:bCs w:val="false"/>
          <w:lang w:val="en-US" w:eastAsia="en-US" w:bidi="en-US"/>
        </w:rPr>
        <w:t>2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，如图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580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她让李强从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，沿</w:t>
      </w:r>
      <w:r>
        <w:rPr>
          <w:b w:val="false"/>
          <w:bCs w:val="false"/>
          <w:lang w:val="en-US" w:eastAsia="en-US" w:bidi="en-US"/>
        </w:rPr>
        <w:t>AB→BC→C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向走到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，让王亮也从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，沿</w:t>
      </w:r>
      <w:r>
        <w:rPr>
          <w:b w:val="false"/>
          <w:bCs w:val="false"/>
          <w:lang w:val="en-US" w:eastAsia="en-US" w:bidi="en-US"/>
        </w:rPr>
        <w:t>AB→BC→CD→D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向走一圈回到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强和王亮从出发到所到达地，在途中身体转过多少度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=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BA=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按顺时针方向旋转一个角度后得到三角形</w:t>
      </w:r>
      <w:r>
        <w:rPr>
          <w:b w:val="false"/>
          <w:bCs w:val="false"/>
          <w:lang w:val="en-US" w:eastAsia="en-US" w:bidi="en-US"/>
        </w:rPr>
        <w:t>A′B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′BA=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如图所示）。图中哪一点是旋转点？旋转了多少度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考考你的想象力。如下图形，沿着虚线旋转一周，看形成了什么物体？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05450" cy="1162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17240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184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图中箭头方向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上图中的右下角的图形向上平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并画出平移后的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2946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另一半，使它成为轴对称图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是贝贝所剪的等腰三角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33650" cy="23907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看做是图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得到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看做是图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按顺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得到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看做是图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绕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得到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9650" cy="10001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到图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所在的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到图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所在的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在的位置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上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上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1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左；</w:t>
      </w:r>
      <w:r>
        <w:rPr>
          <w:b w:val="false"/>
          <w:bCs w:val="false"/>
          <w:lang w:val="en-US" w:eastAsia="en-US" w:bidi="en-US"/>
        </w:rPr>
        <w:t>9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；</w:t>
      </w:r>
      <w:r>
        <w:rPr>
          <w:b w:val="false"/>
          <w:bCs w:val="false"/>
          <w:lang w:val="en-US" w:eastAsia="en-US" w:bidi="en-US"/>
        </w:rPr>
        <w:t>1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</w:t>
      </w:r>
      <w:r>
        <w:rPr>
          <w:b w:val="false"/>
          <w:bCs w:val="false"/>
          <w:lang w:val="en-US" w:eastAsia="en-US" w:bidi="en-US"/>
        </w:rPr>
        <w:t>,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右</w:t>
      </w:r>
      <w:r>
        <w:rPr>
          <w:b w:val="false"/>
          <w:bCs w:val="false"/>
          <w:lang w:val="en-US" w:eastAsia="en-US" w:bidi="en-US"/>
        </w:rPr>
        <w:t>,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下</w:t>
      </w:r>
      <w:r>
        <w:rPr>
          <w:b w:val="false"/>
          <w:bCs w:val="false"/>
          <w:lang w:val="en-US" w:eastAsia="en-US" w:bidi="en-US"/>
        </w:rPr>
        <w:t>,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如下图所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9715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平移的方向和旋转的知识画图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72050" cy="29718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24400" cy="14478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根据分析，解答如下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9550" cy="24098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强身体转过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王亮身体转过</w:t>
      </w:r>
      <w:r>
        <w:rPr>
          <w:b w:val="false"/>
          <w:bCs w:val="false"/>
          <w:lang w:val="en-US" w:eastAsia="en-US" w:bidi="en-US"/>
        </w:rPr>
        <w:t>2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旋转点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了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茶杯、葫芦、贝壳、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右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下图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7750" cy="20859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下图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67275" cy="20574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顺；下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逆；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下；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0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4:39:33Z</dcterms:created>
  <dc:creator>。</dc:creator>
  <dc:description/>
  <dc:language>en-US</dc:language>
  <cp:lastModifiedBy>。</cp:lastModifiedBy>
  <dcterms:modified xsi:type="dcterms:W3CDTF">2023-03-22T04:4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8F8D8AF8C423FAF4ADA0D552B98E8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